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>
          <w:sz w:val="28"/>
          <w:szCs w:val="28"/>
        </w:rPr>
      </w:pPr>
      <w:r>
        <w:rPr/>
        <w:tab/>
        <w:t xml:space="preserve">           </w:t>
      </w:r>
      <w:r>
        <w:rPr>
          <w:sz w:val="28"/>
          <w:szCs w:val="28"/>
        </w:rPr>
        <w:t xml:space="preserve"> </w:t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6 мая 2015 года № 205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 условиях  приватизации  имуще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ской</w:t>
      </w:r>
    </w:p>
    <w:p>
      <w:pPr>
        <w:pStyle w:val="Normal"/>
        <w:jc w:val="both"/>
        <w:rPr/>
      </w:pPr>
      <w:r>
        <w:rPr>
          <w:sz w:val="28"/>
          <w:szCs w:val="28"/>
        </w:rPr>
        <w:t>округ  город  Буй  Костр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1 декабря 2001 года           №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пятого созыва от 28 сентября 2012 года № 268, решением Думы городского округа город Буй Костромской области пятого созыва от 19 декабря 2014 года № 552 «Об утверждении программы приватизации муниципального имущества на 2015 год», решением комиссии по приватизации муниципального имущества городского округа город Буй (протокол от 25.05.2015 года), в связи с признанием продажи посредством публичного предложения муниципального  имущества несостоявшейся (протокол от 18.05.2015г.),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Комитету по управлению муниципальным имуществом городского округа город Буй (Торопова М.Д.) провести в соответствии с требованиями действующего законодательства  приватизацию имущества, находящегося в собственности муниципального образования городской округ город Буй Костромской области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здания картофелехранилища, застроенной площадью 644,4 кв. м, расположенного по адресу: Костромская обл., Буйский район, Барановское сельское поселение, д. Бараново, м. Пионерная база,</w:t>
      </w:r>
      <w:r>
        <w:rPr>
          <w:bCs/>
          <w:sz w:val="28"/>
          <w:szCs w:val="28"/>
        </w:rPr>
        <w:t xml:space="preserve"> с одновременным отчуждением земельного участка, занимаемого данным зданием и необходимого для его использования, общей площадью 2766 кв. м, </w:t>
      </w:r>
      <w:r>
        <w:rPr>
          <w:sz w:val="28"/>
          <w:szCs w:val="28"/>
        </w:rPr>
        <w:t xml:space="preserve">расположенного по адресу: Костромская обл., Буйский район, ориентир            м.Пионерная база, </w:t>
      </w:r>
      <w:r>
        <w:rPr>
          <w:bCs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 xml:space="preserve">44:02:02 37 01:0063, разрешенное использование: для эксплуатации здания картофелехранилища, на следующих условиях:  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способ приватизации имущества – продажа без объявления цены;</w:t>
      </w:r>
    </w:p>
    <w:p>
      <w:pPr>
        <w:pStyle w:val="2"/>
        <w:ind w:firstLine="142"/>
        <w:rPr/>
      </w:pPr>
      <w:r>
        <w:rPr/>
        <w:t>- рыночная стоимость (цена выкупа) земельного участка</w:t>
      </w:r>
      <w:r>
        <w:rPr>
          <w:bCs/>
        </w:rPr>
        <w:t xml:space="preserve"> </w:t>
      </w:r>
      <w:r>
        <w:rPr/>
        <w:t>– 216000,00  рублей;</w:t>
      </w:r>
    </w:p>
    <w:p>
      <w:pPr>
        <w:pStyle w:val="2"/>
        <w:ind w:firstLine="142"/>
        <w:rPr>
          <w:szCs w:val="28"/>
        </w:rPr>
      </w:pPr>
      <w:r>
        <w:rPr/>
        <w:tab/>
        <w:t>2) части здания картофелехранилища, общей площадью 335,5 кв. м, расположенного по адресу: Костромская область, Буйский район, Барановское сельское поселение, д. Бараново, м. Пионерная база,</w:t>
      </w:r>
      <w:r>
        <w:rPr>
          <w:bCs/>
        </w:rPr>
        <w:t xml:space="preserve"> с одновременным отчуждением земельного участка, занимаемого данным зданием и необходимого для его использования, общей площадью 852 кв. м, </w:t>
      </w:r>
      <w:r>
        <w:rPr/>
        <w:t>расположенного по адресу: Костромская область, Буйский район, примерно в 5500 м по направлению на юго-запад от ориентира д. Бараново,</w:t>
      </w:r>
      <w:r>
        <w:rPr>
          <w:bCs/>
        </w:rPr>
        <w:t xml:space="preserve"> кадастровый номер </w:t>
      </w:r>
      <w:r>
        <w:rPr/>
        <w:t>44:02:023701:64, разрешенное использование: для эксплуатации части здания картофелехранилища, на следующих условиях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продажа без объявления цены;</w:t>
      </w:r>
    </w:p>
    <w:p>
      <w:pPr>
        <w:pStyle w:val="2"/>
        <w:ind w:firstLine="142"/>
        <w:rPr>
          <w:szCs w:val="28"/>
        </w:rPr>
      </w:pPr>
      <w:r>
        <w:rPr/>
        <w:t>- рыночная стоимость (цена выкупа) земельного участка</w:t>
      </w:r>
      <w:r>
        <w:rPr>
          <w:bCs/>
        </w:rPr>
        <w:t xml:space="preserve"> </w:t>
      </w:r>
      <w:r>
        <w:rPr/>
        <w:t>– 70000,00 рублей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3) материалов от разбора нежилого кирпичного здания и фундамента здания общей площадью 210,6 кв. м, расположенных по адресу: Костромская область, г. Буй, ул. Клубная, д.16, на следующих условиях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продажа без объявления цены;</w:t>
      </w:r>
    </w:p>
    <w:p>
      <w:pPr>
        <w:pStyle w:val="2"/>
        <w:ind w:firstLine="142"/>
        <w:rPr>
          <w:szCs w:val="28"/>
        </w:rPr>
      </w:pPr>
      <w:r>
        <w:rPr/>
        <w:t>- покупатель осуществляет полную разборку здания и фундамента, очистку прилегающей территории от материалов здания, фундамента</w:t>
      </w:r>
      <w:bookmarkStart w:id="0" w:name="Par36"/>
      <w:bookmarkStart w:id="1" w:name="Par1"/>
      <w:bookmarkEnd w:id="0"/>
      <w:bookmarkEnd w:id="1"/>
      <w:r>
        <w:rPr/>
        <w:t xml:space="preserve"> и мусора в срок, установленный договором купли-прода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>4) материалов от разбора каркасного здания, расположенного по адресу: Костромская область, г. Буй, п. Пионерный, д. 20, на следующи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 продажа без объявления цены;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>- покупатель осуществляет полную разборку здания и фундамента, очистку прилегающей территории от материалов здания, фундамента и мусора в срок, установленный договором купли-прода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5) материалов от разбора каркасного здания, расположенного по адресу: Костромская область, г. Буй, п. Пионерный, д. 21, на следующи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 продажа без объявления цены;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>- покупатель осуществляет полную разборку здания и фундамента, очистку прилегающей территории от материалов здания, фундамента и мусора в срок, установленный договором купли-прода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/>
      </w:pPr>
      <w:r>
        <w:rPr>
          <w:sz w:val="28"/>
          <w:szCs w:val="28"/>
        </w:rPr>
        <w:tab/>
        <w:t>6) материалы от разбора каркасного здания, расположенного по адресу: Костромская обл., г. Буй, п. Пионерный, д. 22,  на следующих услови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42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способ приватизации имущества –  продажа без объявления цены;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>- покупатель осуществляет полную разборку здания и фундамента, очистку прилегающей территории от материалов здания, фундамента и мусора в срок, установленный договором купли-продажи.</w:t>
      </w:r>
    </w:p>
    <w:p>
      <w:pPr>
        <w:pStyle w:val="2"/>
        <w:ind w:firstLine="142"/>
        <w:rPr/>
      </w:pPr>
      <w:r>
        <w:rPr>
          <w:szCs w:val="28"/>
        </w:rPr>
        <w:tab/>
        <w:t>2. Признать утратившими силу: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ab/>
        <w:t xml:space="preserve">1) подпункты 3, 4, 5, 6, 7 пункта 1 распоряжения администрации городского округа город Буй Костромской области от 20 февраля 2015 года      № 63р «Об условиях приватизации имущества муниципального образования городской округ город Буй Костромской области»; </w:t>
      </w:r>
    </w:p>
    <w:p>
      <w:pPr>
        <w:pStyle w:val="2"/>
        <w:ind w:firstLine="142"/>
        <w:rPr>
          <w:szCs w:val="28"/>
        </w:rPr>
      </w:pPr>
      <w:r>
        <w:rPr>
          <w:szCs w:val="28"/>
        </w:rPr>
        <w:tab/>
        <w:t>2) подпункт 1 пункта 1 распоряжения администрации городского округа город Буй Костромской области от 07 апреля 2015 года № 118р «Об условиях приватизации имущества муниципального образования городской округ город Буй Костромской области»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ab/>
        <w:t>3. Опубликовать настоящее распоряжение в газете «Буйская правда»         и разместить на официальных сайтах в сети «Интернет» в соответствии                с требованиями действующего законод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город Буй</w:t>
        <w:tab/>
        <w:tab/>
        <w:t xml:space="preserve">                                                И.А. Раль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9:33:00Z</dcterms:created>
  <dc:creator>PSO-14</dc:creator>
  <dc:description/>
  <cp:keywords/>
  <dc:language>en-US</dc:language>
  <cp:lastModifiedBy>User</cp:lastModifiedBy>
  <cp:lastPrinted>2015-05-28T10:53:00Z</cp:lastPrinted>
  <dcterms:modified xsi:type="dcterms:W3CDTF">2015-05-29T09:25:00Z</dcterms:modified>
  <cp:revision>8</cp:revision>
  <dc:subject/>
  <dc:title>                                           РОССИЙСКАЯ   ФЕДЕРАЦИЯ</dc:title>
</cp:coreProperties>
</file>